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, What is your  name? Pet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,What is the name of your country? My country is Hung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, What is the name of your city? I live in Balatonboglá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,What is the name of your school? My school is Primary School Balatonboglá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,What is your favourite subject? My favourite subject are Art ang English.</w:t>
      </w:r>
    </w:p>
    <w:p>
      <w:pPr>
        <w:pStyle w:val="Normal"/>
        <w:rPr/>
      </w:pPr>
      <w:r>
        <w:rPr>
          <w:sz w:val="18"/>
          <w:szCs w:val="18"/>
        </w:rPr>
        <w:t>6,Name your favourite sport: My favourite sport is tenn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,What is your hobby? My hobby is danci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,Name your favourite book: My favourite book is Topa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,What are your three favourite colours? My favourite colours are blue, purple and orang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, What is the name of your favourite restaurant? My favourite restaurant is Piero’s.</w:t>
      </w:r>
    </w:p>
    <w:p>
      <w:pPr>
        <w:pStyle w:val="Normal"/>
        <w:rPr/>
      </w:pPr>
      <w:r>
        <w:rPr>
          <w:sz w:val="18"/>
          <w:szCs w:val="18"/>
        </w:rPr>
        <w:t>11,What is your favourite genre of music? I like pop and rock musi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,What are the names of your favourite three places to visit in your hometown?  My favourite places are:  the Lake Balaton, Red and Blue Chapelle, Tennis court.</w:t>
      </w:r>
    </w:p>
    <w:p>
      <w:pPr>
        <w:pStyle w:val="Normal"/>
        <w:rPr/>
      </w:pPr>
      <w:r>
        <w:rPr>
          <w:sz w:val="18"/>
          <w:szCs w:val="18"/>
        </w:rPr>
        <w:t>13,Using three words ,describe how I am  uniquely different. I have green eyes and brown ha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59:00Z</dcterms:created>
  <dc:creator>.</dc:creator>
  <dc:description/>
  <cp:keywords/>
  <dc:language>en-US</dc:language>
  <cp:lastModifiedBy>dondi</cp:lastModifiedBy>
  <dcterms:modified xsi:type="dcterms:W3CDTF">2010-11-17T16:59:00Z</dcterms:modified>
  <cp:revision>2</cp:revision>
  <dc:subject/>
  <dc:title>1, What is your  name</dc:title>
</cp:coreProperties>
</file>